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Тестовые вопросы для подготовки к экзамену (без вариантов ответа) </w:t>
      </w:r>
    </w:p>
    <w:p>
      <w:pPr>
        <w:pStyle w:val="2"/>
        <w:tabs>
          <w:tab w:val="clear" w:pos="708"/>
          <w:tab w:val="left" w:pos="180" w:leader="none"/>
        </w:tabs>
        <w:ind w:left="-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1.1. Какое из перечисленных ниже определений наиболее полно раскрывает сущность финансового менеджмента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2.1. К внутренним источникам информационного обеспечения финансового менеджмента относи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3.1. Финансовый анализ, базирующийся на изучении динамики отдельных финансовых показателей во времени (сопоставление финансовых показателей за ряд предшествующих периодов)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4.1. Финансовый анализ, позволяющий получить наиболее углубленную (многофакторную) оценку условий формирования отдельных агрегированных финансовых показателей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5.1.К коэффициентам оценки финансовой устойчивости предприятий относя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6.1. Коэффициент,  который характеризует  уровень чистой прибыли, генерируемой всеми активами предприятия, находящимися в его использовании по балансу, называется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  <w:tab w:val="left" w:pos="0" w:leader="none"/>
        </w:tabs>
        <w:ind w:left="-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  <w:tab w:val="left" w:pos="0" w:leader="none"/>
        </w:tabs>
        <w:ind w:left="-720" w:hanging="0"/>
        <w:rPr/>
      </w:pPr>
      <w:r>
        <w:rPr>
          <w:b w:val="false"/>
        </w:rPr>
        <w:t>7.1. Коэффициент, который характеризует прибыльность операционной деятельности предприятия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8.1. Коэффициент, характеризующий уровень прибыли, полученной на единицу затрат на осуществление операционной деятельности предприятий, называется:</w:t>
      </w:r>
    </w:p>
    <w:p>
      <w:pPr>
        <w:pStyle w:val="Heading2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08"/>
          <w:tab w:val="left" w:pos="-360" w:leader="none"/>
        </w:tabs>
        <w:ind w:left="-720" w:hanging="0"/>
        <w:rPr/>
      </w:pPr>
      <w:r>
        <w:rPr/>
        <w:t>9.1. Финансовая идеология предприятия характеризует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10.1. Период текущего планирования финансовой деятельности предприятия составляет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11.1. Целью разработки плана доходов и расходов по операционной деятельности является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 w:val="false"/>
        </w:rPr>
        <w:t>12.1. Финансовый контролинг представляет собой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/>
        <w:t>13.1. Главной целью финансового менеджмента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4.1. В процессе реализации этой функции финансового менеджмента должны быть определены объемы и содержание информационных потребностей; сформированы внешние и внутренние источники информации, удовлетворяющие эти потребности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 w:val="false"/>
        </w:rPr>
        <w:t>15.1. В процессе реализации этой функции финансового менеджмента формируется система поощрения и санкций в разрезе руководителей и менеджеров предприятия за выполнение или невыполнение установленных целевых показателей, финансовых нормативов и плановых заданий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 w:val="false"/>
        </w:rPr>
        <w:t>16.1. Система основных элементов, регулирующих процесс разработки и реализации управленческих решений в области финансовой деятельности предприятия, представляет собой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360" w:leader="none"/>
        </w:tabs>
        <w:ind w:left="-720" w:hanging="0"/>
        <w:rPr/>
      </w:pPr>
      <w:r>
        <w:rPr>
          <w:b w:val="false"/>
        </w:rPr>
        <w:t>17.1. Система нормативных показателей, которая служит для принятия управленческих решений в области формирования портфеля долгосрочных финансовых инвестиций, осуществления краткосрочных финансовых вложений и некоторых других аспектов финансового менеджмента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.1. Укажите какой из принципов финансового менеджмента означает, что в какой бы сфере деятельности предприятия не принималось решение, оно прямо или косвенно оказывает влияние на формирование денежных потоков и результаты финансовой деятельност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.1. Укажите какой из принципов финансового менеджмента означает, что все управленческие решения предприятия теснейшим образом взаимосвязаны и оказывают воздействие на результаты его финансового менеджмент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.1. Укажите какой из принципов финансового менеджмента означает, что даже наиболее эффективные управленческие решения, разработанные на предприятии, не всегда могут быть повторно использованы на последующих этапах его деятельност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.1. Укажите какой из принципов финансового менеджмента означает,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альтернативные возможности действи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4.1. Укажите какой из принципов финансового менеджмента означает, что какими бы не казались те или иные проекты управленческих решений, они должны быть отклонены, если они вступают в противоречие с главной целью деятельности предприяти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5.1. Укажите главную цель финансового менеджмент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6.1. Укажите задачу финансового менеджмента, реализуемую путем определения общей потребности в финансовых ресурсов предприятия на предстоящий период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7.1. Укажите задачу финансового менеджмента, реализуемую путем оптимизации распределения сформированного объема финансовых ресурсо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 </w:t>
      </w:r>
      <w:r>
        <w:rPr/>
        <w:t>28.1. Укажите задачу финансового менеджмента, реализуемую путем эффективного управления денежными потоками предприятия в процессе кругооборота его денежных средст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.1. Укажите задачу финансового менеджмента, реализуемую путем эффективного управления активами предприяти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0.1. Укажите функцию финансового менеджмента, в процессе реализации которой формируются внешние и внутренние источника информаци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1.1. Укажите функцию финансового менеджмента, в процессе реализации которой проводятся экспресс- и углубленный анализ результатов финансовой деятельности отдельных дочерних предприятий, филиалов и «центров ответственности»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2.1. Укажите функцию финансового менеджмента, реализация которой связана с разработкой системы текущих планов и оперативных бюджето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3.1. Укажите функцию финансового менеджмента, в процессе реализации которой формируется система поощрений и санкций за выполнение или невыполнение установленных финансовых показателе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4.1. Укажите функцию финансового менеджмента, связанную с созданием системы внутреннего контроля на предприяти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5.1. Укажите функцию финансового менеджмента, в процессе реализации которой выявляется реальная потребность в отдельных видах активов и определяется их сумма в целом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6.1. Укажите функцию финансового менеджмента, в процессе реализации которой определяется общая потребность в капитале и оптимизируется его структур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7.1. Укажите функцию финансового менеджмента, в процессе реализации которой оценивается инвестиционная привлекательность отдельных проекто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8.1. Укажите функцию финансового менеджмента, в процессе реализации которой формируются входящие и выходящие потоки денежных средств предприяти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39.1. Укажите функцию финансового менеджмента, в процессе реализации которой выявляется состав основных финансовых рисков, осуществляется его оценка и формируется система мероприятий по их профилактике и минимизаци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40.1. Укажите функцию финансового менеджмента, включающую в себя постоянный мониторинг финансового состояния предприятия с целью своевременного диагностирования симптомов финансового кризис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44.1.Укажите информативный показатель, характеризующий макроэкономическое развити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48.1. Под концепцией в финансовом менеджменте понимается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49.1. Данная концепция применяется в рамках анализа инвестиционных проектов, в основе которого лежит количественная оценка, связанная с проектом денежного поток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0.1. Концепция, предполагающая достижение разумного соотношения между риском и доходностью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1.1. Концепция, предусматривающая определение минимального уровня дохода, необходимого для покрытия затрат по поддержанию данного источника финансирования и позволяющая не оказаться в убытк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2.1. Концепция, учитывающая быстроту отражения информации о рынке ценных бумаг на их цену, степень полноты и свободы доступа всех участников рынка к информаци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3.1. Смысл данной концепции заключается в том, что отдельные категории лиц могут владеть информацией недоступной в равной степени всем участникам рынк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4.1. Смысл данной концепции состоит в том, что владельцы компании не обязаны вникать в «тонкости» текущего управления деньгам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5.1. Данная концепция предусматривает оценку альтернативных вариантов возможного вложения капитала, использования производственных мощностей и т.д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6.1. Финансовый инструмент- это…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7.1. Финансовые инструменты бываю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8.1. К вторичным финансовым инструментам относя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59.1. Контракт, дающий право на совершение сделки с ценными бумагами без обязательства эту сделку совершить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0.1. Договор, согласно которому один из участников сделки берет на себя обязательства продать (или купить) по окончании срока договора другому участнику определенное количество ценных бумаг по заранее оговоренной цене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1.1. Валютная операция по обмену между двумя субъектами обязательствами или активами с целью улучшения их структуры, снижения рисков и затрат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2.1. Одна из отличительных особенностей ЦБ от других объектов гражданского права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3.1.Такое свойство ЦБ как стандартность подразумевает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4.1. Основные прогнозно- аналитические методы и приемы, используемые в финансовом менеджменте подразделяются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5.1. Этот метод основан на описании аналитических процедур на логическом уровн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6.1. К формализованным методам финансового менеджмента относят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7.1.К неформализованным методам относят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8.1. Модели описательного характера, с помощью которых оценивается финансовое состояние предприятия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69.1. Модели предсказательного характера, используемые для прогнозирования доходов предприятия и его будущего финансового состояния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70.1. Модели, позволяющие сравнивать фактические результаты деятельности предприятия с ожидаемыми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71.1. Данный вид анализа позволяет выявить тенденции изменений отдельных статей или их групп, входящих в состав бухгалтерской отчетности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72.1. Ведущий элемент анализа финансового состояния, применяемый различными группами пользователей (аналитиками, кредиторами)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74.1. К внешним финансовым рискам предприятия, занимающегося инвестиционной деятельностью, относя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75.1. Вероятность возникновения неблагоприятных финансовых последствий в форме потери дохода –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76.1. По уровню финансовых потерь риски деля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78.1. По объектам страхование  финансовых рисков ранжиру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79.1. По видам страхование  финансовых рисков ранжиру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80.1. По используемым системам страхование  финансовых рисков ранжиру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81.1. К объективным факторам, влияющим на уровень финансовых рисков предприятия, не относи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82.1. К объективным факторам, влияющим на уровень финансовых рисков предприятия, не относи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83.1. К субъективным факторам, влияющим на уровень финансовых рисков предприятия, не относи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84.1. К субъективным факторам, влияющим на уровень финансовых рисков предприятия, не относи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85.1. Внутренний механизм нейтрализации финансовых рисков, основанный на использовании соответствующих видов финансовых инструментов (как правило, произведенных ценных бумаг)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86.1. Процесс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 </w:t>
      </w:r>
      <w:r>
        <w:rPr/>
        <w:t xml:space="preserve">87.1. Внутренний механизм нейтрализации финансовых рисков, основанный на частичном их трансферте партнерам по отдельным финансовым операциям, это: 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88.1. Процесс разработки таких мероприятий внутреннего характера, которые полностью исключают конкретный вид финансового риска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89.1. Децентрализованная форма создания натуральных и резервных фондов непосредственно в хозяйствующих субъектах, особенно в тех, чья деятельность подвержена риску ( как метод системы внутренних механизмов нейтрализации финансовых рисков), называетс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90.1. Система заключения срочных контрактов и сделок, учитывающая вероятностные в будущем изменения обменных валютных курсов и преследующая цель избежать неблагоприятных последствий этих изменений ( как метод системы внутренних механизмов нейтрализации финансовых рисков), называетс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91.1. Децентрализованная форма создания натуральных и резервных фондов непосредственно в хозяйствующих субъектах, особенно в тех, чья деятельность подвержена риску ( как метод системы внутренних механизмов нейтрализации финансовых рисков), называетс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92.1. Система заключения срочных контрактов и сделок, учитывающая вероятностные в будущем изменения обменных валютных курсов и преследующая цель избежать неблагоприятных последствий этих изменений ( как метод системы внутренних механизмов нейтрализации финансовых рисков), называется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20" w:hanging="0"/>
        <w:rPr/>
      </w:pPr>
      <w:r>
        <w:rPr/>
        <w:t>93.1. Децентрализованная форма создания натуральных и резервных фондов непосредственно в хозяйствующих субъектах, особенно в тех, чья деятельность подвержена риску ( как метод системы внутренних механизмов нейтрализации финансовых рисков), называетс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94.1. Система заключения срочных контрактов и сделок, учитывающая вероятностные в будущем изменения обменных валютных курсов и преследующая цель избежать неблагоприятных последствий этих изменений ( как метод системы внутренних механизмов нейтрализации финансовых рисков), называется</w:t>
      </w:r>
    </w:p>
    <w:p>
      <w:pPr>
        <w:pStyle w:val="Normal"/>
        <w:ind w:left="-720" w:hanging="0"/>
        <w:rPr/>
      </w:pPr>
      <w:r>
        <w:rPr/>
        <w:t>95.1. Децентрализованная форма создания натуральных и резервных фондов непосредственно в хозяйствующих субъектах, особенно в тех, чья деятельность подвержена риску ( как метод системы внутренних механизмов нейтрализации финансовых рисков), называетс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96.1. Система заключения срочных контрактов и сделок, учитывающая вероятностные в будущем изменения обменных валютных курсов и преследующая цель избежать неблагоприятных последствий этих изменений ( как метод системы внутренних механизмов нейтрализации финансовых рисков), называется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97.1. По форме функционирования  активы предприятия классифицируются как: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98.1. По характеру финансовых источников формирования активы предприятия классифицируются как: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99.1. Активы предприятия, не имеющие вещной формы, но принимающие участие в хозяйственной деятельности и приносящие прибыль, называются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00.1. Активы предприятия, характеризующие совокупность имущественных ценностей предприятия,  обслуживающие операционную деятельность и полностью потребляемые в течение одного операционного цикла, называются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01.1. Оборотные активы характеризуются следующими положительными особенностями: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/>
        <w:t>102.1. Внеоборотные активы в процессе использования имеют ряд недостатков: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03.1. Производственные запасы, запасы готовой продукции, краткосрочная дебиторская задолженность – это: 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 xml:space="preserve">104.1. По характеру финансовых источников формирования оборотные активы подразделяются на 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rPr/>
      </w:pPr>
      <w:r>
        <w:rPr/>
        <w:t>105.1.По периоду функционирования оборотные активы подразделяются на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06.1.Этот вид оборотных активов характеризует текущий объем выходящих материальных их потоков в форме запасов произведенной продукции, предназначенной к реализации: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07.1. Период полного оборота всей суммы оборотных активов, в процессе, которого происходит смена отдельных их видов, называется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08.1.Что происходит на первой стадии движения оборотных активов в процессе операционного цикла?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 xml:space="preserve">109.1. Что происходит на </w:t>
      </w:r>
      <w:r>
        <w:rPr>
          <w:lang w:eastAsia="ko-KR"/>
        </w:rPr>
        <w:t>третьей</w:t>
      </w:r>
      <w:r>
        <w:rPr/>
        <w:t xml:space="preserve"> стадии движения оборотных активов в процессе операционного цикла?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10.1. Какой подход к формированию оборотных активов предусматривает не только полное удовлетворение текущей потребности во всех их видах, обеспечивающей нормальный ход операционной деятельности, но и создание высоких размеров их резервов на случай непредвиденных сложностей?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11.1. Часть общей политики управления оборотными активами предприятия, заключающейся в оптимизации общего размера и структуры запасов ТМЦ, минимизации затрат по их обслуживанию и обеспечении эффективного контроля за их движением –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112.1. Часть общей политики управления оборотными активами и маркетинговой политики предприятия, направленная на расширение объема реализации продукции и заключающейся в оптимизации общего размера этой задолженности и обеспечении своевременной ее инкассации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113.1. На каком этапе формирования политики управления дебиторской задолженностью определяются сроки и формы предварительного и последующего напоминаний покупателям о дате платежей; возможности и условия пролонгирования долга и т.д.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  <w:t>114.1.Активы, характеризующие все приобретенные финансовые инструменты инвестирования со сроком использования более одного года – это</w:t>
      </w:r>
      <w:r>
        <w:rPr>
          <w:color w:val="000000"/>
          <w:lang w:eastAsia="ko-KR"/>
        </w:rPr>
        <w:t>;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color w:val="000000"/>
        </w:rPr>
        <w:t>115.1. Годовая потребность в определенном виде сырья составляет 1600 тыс тенге. Размер текущих затрат по размещению заказа, доставке товаров в расчете на одну поставляемую партию составляет 13 тыс тенге. Размер текущих затрат по хранению единицы запаса составляет 5 тыс тенге. Оптимальный размер партии поставки составит, тыс тенге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color w:val="000000"/>
        </w:rPr>
        <w:t>116.1. Стоимость производственных запасов составляет  14 млн. тенге, дебиторская задолженность – 3 млн.тенге, денежные средства  - 2 млн. тенге, а краткосрочные пассивы – 6 млн.тенге. Величина чистого оборотного капитала составит, млн.тенге:</w:t>
      </w:r>
    </w:p>
    <w:p>
      <w:pPr>
        <w:pStyle w:val="21"/>
        <w:tabs>
          <w:tab w:val="clear" w:pos="708"/>
          <w:tab w:val="left" w:pos="-360" w:leader="none"/>
        </w:tabs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20.1. Укажите, что относится к операционным активам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1.1. По характеру финансовых источников формирования активы классифицируются на 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2.1. Укажите, к каким активам относится краткосрочная дебиторская задолженность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3.1. По характеру финансовых источников формирования активы классифицируются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4.1. По характеру участия в отдельных видах деятельности активы классифицируются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5.1. Совокупность имущественных ценностей ( активов) предприятия, сформированных за счет как собственного, так и заемного капитала, называется активам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26.1. К материальным активам относятся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27.1. Укажите, к чему относятся сырье и материалы, включая малоценные и быстроизнашивающиеся предметы, незавершенное производство, готовая продукция, а также товары для перепродажи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8.1. Совокупность имущественных ценностей предприятия, многократно участвующих в процессе хозяйственной деятельности и переносящих на продукцию использованную стоимость основного капитала, называется активам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29.1. Укажите, к каким активам относятся расходы будущих периодо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0.1. Укажите, на каком этапе при формировании политики управления внеоборотными активами рассматривается динамика общего объема внеоборотных активов предприяти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1.1. Экономические ресурсы предприятия в форме совокупных имущественных ценностей, используемых  в  хозяйственной деятельности с целью получения прибыли, называ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33.1. Укажите, что относится к операционным активам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4.1. По характеру финансовых источников формирования активы классифицируются на 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5.1. Укажите, к каким активам относится краткосрочная дебиторская задолженность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6.1. По характеру финансовых источников формирования активы классифицируются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7.1. По характеру участия в отдельных видах деятельности активы классифицируются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38.1. Совокупность имущественных ценностей ( активов) предприятия, сформированных за счет как собственного, так и заемного капитала, называется активам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39.1. К материальным активам относятся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140.1. Укажите, к чему относятся сырье и материалы, включая малоценные и быстроизнашивающиеся предметы, незавершенное производство, готовая продукция, а также товары для перепродажи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41.1. Совокупность имущественных ценностей предприятия, многократно участвующих в процессе хозяйственной деятельности и переносящих на продукцию использованную стоимость основного капитала, называется активам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2.1. К постоянным затратам относятся затраты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3.1. По степени эластичности к объему деятельности затраты делятся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4.1. К переменным затратам относятся затраты н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5.1. Какие затраты зависят от объема деятельности, меняются в зависимости от изменения объема продаж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6.1. Какие расходы не зависят от объема деятельности в небольшом временном интервале, а также имеют место в том случае, если деятельность временно прекращена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7.1. Какие затраты вызваны только производством конкретного вида продукции и выполнением конкретных работ и услуг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8.1. Какие расходы нельзя отнести на производство конкретного вида продукции (работ, услуг)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49.1. Метод какого анализа можно назвать методом «мертвой точки» или методом критического объема продаж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0.1. Запас финансовой прочности показывае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1.1. На чем строится операционный анализ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2.1. Действие какого рычага проявляется в том, что  любое изменение объема продаж порождает более сильное изменение прибыли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3.1. Сила операционного рычаг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4.1. Сила операционного рычага в условиях экономической нестабильности, инфляции и падения платежеспособности спроса представляет большую опасность в случае, когда сила операционного рычаг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5.1. Разница между выручкой от реализации и переменными затратами –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6.1. Сила воздействия операционного рычаг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7.1. Сила воздействия операционного рычага указывает на степень предпринимательского риска, связанного с данной фирмой, т.е.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8.1. Запас финансовой прочност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59.1. Сочетание каких рычагов может оказаться губительным для предприятия?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60.1. Изменение дохода от основной деятельности или дохода до уплаты процентов и налогов -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>
          <w:szCs w:val="28"/>
        </w:rPr>
        <w:t>161.1. Ключевые элементы операционного анализ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2.1.Укажите одну из главных задач финансового менеджмент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3.1. Укажите какой показатель отражает уровень дополнительно генерируемой прибыли на собственный капитал при различной доле использования заемных средст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4.1. Укажите по какой формуле рассчитывается эффект финансового леверидж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5.1. В формуле 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С</w:t>
      </w:r>
      <w:r>
        <w:rPr>
          <w:szCs w:val="28"/>
          <w:vertAlign w:val="subscript"/>
        </w:rPr>
        <w:t xml:space="preserve">НП </w:t>
      </w:r>
      <w:r>
        <w:rPr>
          <w:szCs w:val="28"/>
        </w:rPr>
        <w:t xml:space="preserve">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6.1. В формуле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 ПК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7.1. В формуле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ЗК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8.1. В формуле 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СК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69.1. В формуле эффекта финансового левериджа 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 xml:space="preserve">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0.1. В формуле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ЭФЛ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1.1.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 xml:space="preserve">- ПК) х (ЗК/СК), это формула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2.1. В формуле 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),  (1-С</w:t>
      </w:r>
      <w:r>
        <w:rPr>
          <w:szCs w:val="28"/>
          <w:vertAlign w:val="subscript"/>
        </w:rPr>
        <w:t>НП</w:t>
      </w:r>
      <w:r>
        <w:rPr>
          <w:szCs w:val="28"/>
        </w:rPr>
        <w:t>) это 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3.1. В формуле 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это 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4.1. В формуле ЭФЛ = (1 – С</w:t>
      </w:r>
      <w:r>
        <w:rPr>
          <w:szCs w:val="28"/>
          <w:vertAlign w:val="subscript"/>
        </w:rPr>
        <w:t>НП</w:t>
      </w:r>
      <w:r>
        <w:rPr>
          <w:szCs w:val="28"/>
        </w:rPr>
        <w:t>) х (КВР</w:t>
      </w:r>
      <w:r>
        <w:rPr>
          <w:szCs w:val="28"/>
          <w:vertAlign w:val="subscript"/>
        </w:rPr>
        <w:t xml:space="preserve">А </w:t>
      </w:r>
      <w:r>
        <w:rPr>
          <w:szCs w:val="28"/>
        </w:rPr>
        <w:t>- ПК) х (ЗК/СК),  (ЗК/СК) это 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5.1. Использование предприятия заемных средств, которое влияет на изменение коэффициента рентабельности собственного капитал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6.1. Укажите, что является рычагом, который мультиплицирует положительный или отрицательный эффект, полученный за счет соответствующего значения его дифференциал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 xml:space="preserve">177.1. Укажите условия формирования положительного эффекта финансового левериджа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79.1. Классификация заемных средств, привлекаемых предприятием по форме привлечения не включае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180.1. Рассчитать эффект финансового левериджа имея следующие данны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 xml:space="preserve">НП </w:t>
      </w:r>
      <w:r>
        <w:rPr>
          <w:szCs w:val="28"/>
        </w:rPr>
        <w:t>=0,3; КВР</w:t>
      </w:r>
      <w:r>
        <w:rPr>
          <w:szCs w:val="28"/>
          <w:vertAlign w:val="subscript"/>
        </w:rPr>
        <w:t>А</w:t>
      </w:r>
      <w:r>
        <w:rPr>
          <w:szCs w:val="28"/>
        </w:rPr>
        <w:t>=20; ПК=10; ЗК=200; СК=800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1.1. Показатель, отражающий уровень дополнительно получаемой прибыли собственным капиталом при различной доле использования заемных средств – это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2.1. Потенциальная возможность влиять на прибыль предприятия путем изменения объема и структуры собственного и заемного капитала – это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3.1. Главным генератором как возрастания суммы и уровня прибыли на собственный капитал, так и финансового риска потери этой прибыли является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84.1. Увеличение коэффициента финансового левериджа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5.1. Показатель, который характеризует разницу между коэффициентом валовой рентабельности активов и средним размером процентов за кредит – это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6.1. Показатель, который характеризует степень проявления эффекта финансового рычага в связи с различным уровнем налогообложения прибыли – это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7.1. Показатель, который характеризует сумму заемного капитала, используемого предприятием, в расчете на единицу собственного капитала – это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8.1. Формирование отрицательного значения дифференциала финансового левериджа приводит к: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/>
        <w:t>189.1. Сумма авансированного капитала предприятия 12 млн. тенге, в том числе собственный капитал 6,6 млн. тенге, коэффициент финансового левериджа составит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190.1. При ставке налога на прибыль 30%, налоговый корректор равен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192.1. Предприятие А, неиспользующее заемный капитал имеет уровень рентабельности собственного капитала 15%, а предприятие В, использующее заемный капитал, 17%, эффект финансового левериджа у него равен, %: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194.1. Коэффициент валовой рентабельности активов 20%, средний уровень процентов за кредит 18%, дифференциал финансового левериджа составит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96.1. Определяющим условиям при оценке кредитной привлекательности коммерческих банков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198.1. Период времени в течении которого происходит полная выплата основного долга и процентов по используемым заемным средствам 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199.1. Период времени с момента окончания полезного использования заемных средств до начала погашения долга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0.1. Период времени, в течении которого предприятие непосредственно использует предоставленные заемные средства в своей хозяйственной деятельности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1.1. Средний расчетный период, в течении которого заемные средства находятся в использовании на предприятии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2.1. К основным условиям привлечения кредита не относя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3.1. Особенностью, какого кредита является то, что он предоставляется заемщику без указания срока его использовани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4.1. Кредит, который может быть получен предприятием под заклад высоколиквидных активов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5.1. Долгосрочный кредит, с периодически пересматриваемой процентной ставкой в связи с изменением коньюнктуры финансового рынка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6.1. Кредит, предоставляемый на определенный период, в течение которого разрешается поэтапная «выборка» кредитных средств, так и поэтапное частичное или полное погашение обязательств по нему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7.1. Определяющим условиям при оценке кредитной привлекательности коммерческих банков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8.1. Существенную роль в определении стоимости банковского кредита имее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09.1. Показатель, позволяющий сравнивать стоимость привлечения финансового кредита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0.1. Показатель, позволяющий сравнивать отклонение стоимости привлечения конкретного кредита от сренерыночной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1.1. По принадлежности  предприятию выделяют следующие виды капитал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2.1. По целям использования выделяют следующие виды капитал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3.1. По объекту инвестирования выделяют следующие виды капитал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4.1. В зависимости от  организационно-правовой формы деятельности предприятия  выделяют следующие виды капитал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5.1. По характеру использования в хозяйственном процессе капитал бывае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216.1. Денежные средства, привлекаемые для финансирования развития предприятия на возвратной основе – это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7.1. Расположите стадии кругооборота капитала предприятия в правильной последовательности: 1) товарный капитал по мере реализации произведенных товаров и услуг превращается в денежный капитал; 2) производительный капитал в процессе изготовления продукции преобразуются в товарную форму; 3) капитал в денежной форме инвестируется в операционные активы.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8.1. К внешним источникам формирования собственных финансовых ресурсов предприятия относи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19.1. Собственный капитал предприятия характеризуется следующими положительными особенностям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0.1. Собственному капиталу предприятия присущи следующие недостатк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1.1. Чистый оборотный капитал предприятия рассчитывается как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2.1. Собственный оборотный капитал предприятия рассчитывается как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3.1. Фирма «Лама» имеет выручку от реализации продукции 10 млн тенге, при переменных затратах 8,4 млн. тенге и постоянных затратах 1,1 млн. тенге. Запас финансовой прочности фирмы «Лама» составляет; млн. тенг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4.1. Стоимость капитала -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25.1. Способ финансирования деятельности коммерческой организации с помощью долгосрочных пассивов (собственных источников средств и долгосрочного заемного капитала)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26.1. Выдача неизменной суммы дивидендных выплат на протяжении продолжительного периода времени при высоких темпах инфляции представляе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27.1. Стабильное возрастание уровня дивидендных выплат в расчете на одну акцию характеризуе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28.1. Отношение фонда дивидендных выплат к сумме чистой прибыли АО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29.1. Отношение рыночной цены одной акции к сумме дивидендов, выплачиваемых на одну акцию –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30.1. Привлечение на фондовом рынке необходимого объема собственных финансовых средств в минимально возможные сроки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1.1. Укажите, какой подход предполагает использование политики стабильного уровня дивидендов и политики постоянного возрастания размера дивидендо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2.1. Укажите, для какого подхода характерна политика минимального стабильного размера дивидендов с надбавкой в отдельные периоды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3.1. Укажите, преимуществом какой политики является стабильная гарантированная выплата дивидендов в минимально предусмотренном размере в связи с финансовыми результатами деятельности предприятия, позволяющей увеличивать размер дивидендов в периоды благоприятной хозяйственной конъюнктуры, не снижая при этом уровень инвестиционной активност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4.1. Укажите, какая политика предприятия представляет собой часть общей политики формирования собственных финансовых ресурсов, заключающаяся в обеспечении привлечения необходимого их объема за счет выпуска и размещения на фондовом рынке собственных акци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5.1. Укажите, какая  политика предусматривает установление долгосрочного нормативного коэффициента дивидендных выплат по отношению к сумме прибыли (или норматива распределения прибыли на потребляемую и капитализируемую ее части)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6.1. Укажите, какой подход предполагает использование политики стабильного уровня дивидендов и политики постоянного возрастания размера дивидендо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7.1. Укажите, для какого подхода характерна политика минимального стабильного размера дивидендов с надбавкой в отдельные периоды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 </w:t>
      </w:r>
      <w:r>
        <w:rPr/>
        <w:t>238.1. Укажите, преимуществом какой политики является стабильная гарантированная выплата дивидендов в минимально предусмотренном размере в связи с финансовыми результатами деятельности предприятия, позволяющей увеличивать размер дивидендов в периоды благоприятной хозяйственной конъюнктуры, не снижая при этом уровень инвестиционной активност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39.1. Укажите, какая политика предприятия представляет собой часть общей политики формирования собственных финансовых ресурсов, заключающаяся в обеспечении привлечения необходимого их объема за счет выпуска и размещения на фондовом рынке собственных акци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0.1. Средний расчетный период, в течение которого заемные средства находятся в использовании на предприятии, представляе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1.1. Расчет среднего срока использования заемных средств осуществляется по формул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2.1. Под банковским кредитом поним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3.1. Кредит с ежемесячной амортизацией долга, предоставляемый на формирование переменной части оборотных активов на период их возрастания -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4.1. Какой из видов банковского кредита предусматривает периодический пересмотр процентной ставк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5.1. Какой кредит предоставляется заемщику без указания срока его использования, но с обязательством по первому требованию кредитора погасить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6.1. Какой вид кредита может быть выдан под залог основных средст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7.1. Какой кредит может быть получен предприятием под заклад высоколиквидных активов, которые на период кредитования передаются банку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8.1. Какой кредит предоставляется на определенный период, в течение которого разрешается поэтапная «выборка» кредитных средств и поэтапное частичное и полное погашение обязательств по нему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49.1. Какой вид кредита предоставляется банком обычно под обеспечение, при этом банк открывает предприятию счет, на котором учитываются как кредитные, так и расчетные его операции: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left="-720" w:hanging="0"/>
        <w:rPr/>
      </w:pPr>
      <w:r>
        <w:rPr/>
        <w:t>250.1. Вид предпринимательской деятельности, направленный на инвестирование временно свободных, привлеченных финансовых средств, когда по договору финансовой аренды, арендодатель обязуется приобрести в собственность обусловленное договором имущество у определенного продавца и предоставить его арендатору за плату на временное пользование для предпринимательских целей, представляе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1.1. Основными видами лизинга выступаю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2.1. Вид лизинга, который предусматривает в течение периода движения контракта выплату арендатором сумм, которые покрыли бы полную стоимость амортизации оборудования, а также прибыль предприяти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3.1. Одним из недостатков привлечения заемных средств в форме лизинга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4.1. Ранжирование видов финансового лизинга по формам финансовых платеже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5.1. Одним из преимуществ привлечения заемных финансовых ресурсов путем выпуска облигаций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6.1. Кредит, предоставляемый предприятиям в форме отсрочки платежа за поставленные им сырье, материалы и товары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7.1. Наиболее распространенным видом товарного кредита, в котором оговариваются  условия контракта на поставку товаров,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8.1. Один из наиболее перспективных видов товарного кредита, получивший распространение  в странах с развитой рыночной экономикой и внедряемый в нашу хозяйственную практику,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59.1. Инвестиции представляю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0.1. По характеру участия в инвестиционном процессе инвестиции классифициру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1.1. По региональной принадлежности инвесторов инвестиции ранжиру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2.1. Вложения капитала в различные финансовые инструменты, главным образом, в ценные бумаги с целью получения дохода характеризую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3.1. Процесс обновления и реализации наиболее эффективных форм вложения капитала, направленных на расширение экономического потенциала предприятия –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64.1. Для характеристики объема инвестиционной деятельности предприятия используются следующие показатели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5.1. Формула расчета какого показателя приведена ниж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??? = ВИ – АО,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где ВИ – сумма валовых инвестиций предприятия,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АО – сумма амортизационных отчислений предприятия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6.1. Основной целью инвестиционной деятельности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7.1. Часть общей финансовой стратегии предприятия, заключающаяся в выборе и реализации наиболее эффективных форм реальных инвестиций с целью обеспечения высоких темпов его развития,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69.1. Основной документ, определяющий необходимость осуществления реального инвестирования, в котором излагаются основные характеристики проекта и финансовые показатели, представляе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0.1. По целям инвестирования инвестиционные проекты предприятия ранжиру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1.1. По срокам реализации инвестиционные проекты предприятия классифициру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2.1. По предлагаемой схеме финансирования инвестиционные проекты предприятия классифициру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73.1. При недостатке собственных финансовых средств или высокой стоимости финансового кредита для реализации инвестиционных, связанных с модернизацией или реконструкцией предприятия, использу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4.1. Для реализации крупномасштабных реальных инвестиционных проектов при отраслевой или региональной диверсификации инвестиционной деятельности использу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5.1. Вложение капитала в уставные фонды совместных предприятий,  в доходные виды денежных, фондовых инструментов – это формы …..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6.1. Часть общей инвестиционной политики предприятия, обеспечивающая выбор наиболее эффективных финансовых инструментов вложения капитала и своевременное его реинвестирование –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7.1. Целенаправленно сформулированная совокупность финансовых инструментов, предназначенных для осуществления финансового инвестирования в соответствии с разработанной инвестиционной политикой, представляе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8.1. Обеспечение реализации основных направлений политики финансового инвестирования предприятия путем подбора наиболее доходных и безопасных финансовых инструментов явля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79.1. По целям формирования инвестиционного дохода различают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80.1. К формам финансового инвестирования не относится вложение капитала 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81.1. К формам реального инвестирования не относится вложение капитала в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83.1. Дисконтная ставка, по которой будущая стоимость чистого денежного потока приводится к настоящей стоимости инвестиционных затрат, это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84.1. Вложения капитала во всех его формах с целью обновления имеющейся материально – технической базы, наращивания объемов производственной деятельности, освоения новых видов деятельности, называ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85.1. Индекс рентабельности инвестиций имеет обозначени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86.1. Дисконтированный срок окупаемости инвестиций имеет обозначени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87.1. Следование основной целевой установке, определяемой собственниками компании, - повышение ценности фирмы, количественной оценкой которой служит ее рыночная стоимость, заложена в основе метода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88.1. Коэффициент эффективности инвестиций имеет обозначени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89.1. Вероятность возникновения непредвидимых финансовых потерь в условиях неопределенности результатов инвестиционной деятельности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0.1. Вложения капитала во всех его формах с целью обновления имеющейся материально – технической базы, наращивания объемов производственной деятельности, освоения новых видов деятельности, называ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1.1. Вероятность возникновения непредвидимых финансовых потерь в условиях неопределенности результатов инвестиционной деятельности называется: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252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  <w:tab w:val="left" w:pos="-360" w:leader="none"/>
          <w:tab w:val="left" w:pos="2520" w:leader="none"/>
        </w:tabs>
        <w:ind w:left="-720" w:hanging="0"/>
        <w:rPr/>
      </w:pPr>
      <w:r>
        <w:rPr/>
        <w:t>292.1. Укажите, за счет чего может быть достигнуто ускорение привлечения денежных средств в краткосрочном период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293.1. Метод, который основан на ковариации положительных и отрицательных денежных потоков, - это: 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4.1. Укажите, за счет чего может быть достигнуто замедление выплат денежных средств в краткосрочном период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5.1. Если притоки денежных средств чередуются в любой последовательности с их оттоками, поток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6.1. Денежный поток, который состоит из исходной инвестиции, сделанной единовременно или в течение нескольких последовательных базовых периодов, и последующих притоков денежных средств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7.1. Укажите, за счет чего может быть достигнуто ускорение привлечения денежных средств в краткосрочном периоде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rPr/>
      </w:pPr>
      <w:r>
        <w:rPr/>
        <w:t>298.1. Денежный поток, который состоит из исходной инвестиции, сделанной единовременно или в течение нескольких последовательных базовых периодов, и последующих притоков денежных средств, называе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299.1. Совокупность распределенных во времени поступлений и выплат денежных средств, генерируемых его хозяйственной деятельностью, представляет собой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>300.1. По видам хозяйственной деятельности денежные потоки предприятия ранжируются:</w:t>
      </w:r>
    </w:p>
    <w:p>
      <w:pPr>
        <w:pStyle w:val="Normal"/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808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80808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60" w:leader="none"/>
      </w:tabs>
      <w:jc w:val="center"/>
      <w:outlineLvl w:val="7"/>
    </w:pPr>
    <w:rPr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60" w:leader="none"/>
      </w:tabs>
      <w:outlineLvl w:val="8"/>
    </w:pPr>
    <w:rPr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color w:val="000000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80"/>
      <w:szCs w:val="20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color w:val="000000"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color w:val="0000FF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46:00Z</dcterms:created>
  <dc:creator>CS</dc:creator>
  <dc:description/>
  <cp:keywords/>
  <dc:language>en-US</dc:language>
  <cp:lastModifiedBy>Admin</cp:lastModifiedBy>
  <dcterms:modified xsi:type="dcterms:W3CDTF">2013-12-28T07:05:00Z</dcterms:modified>
  <cp:revision>7</cp:revision>
  <dc:subject/>
  <dc:title>Тема: Теоретические и методологические основы финансового менеджмента</dc:title>
</cp:coreProperties>
</file>